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ь№ Уч   A B C D E  1      2      3      4      5      6      7      8      9      10     11     12     13     14     15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29     2 1 1 2 1  3(3)   5(7)   5(7)   5(7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1     1 2 2 2 1  -      5(8)   5(8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8    3 2 3 2 2  -      3(6)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9    1 1 1 1 1  5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1    3 3 3 3 3  -      -      5(15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4    1 1 2 2 2  -      5(8)   5(8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5    2 1 2 1 1  3(3)   5(7)   5(7)   5(7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7    3 3 2 1 3  -      -      5(12)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9    3 3 2 3 3  -      -      5(14)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9    1 2 3 3 2  -      3(5)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8    1 3 3 3 3  -      -      5(13)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9    3 3 1 1 2  -      3(4)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4    2 2 1 1 3  -      4(6)   5(9)   5(9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5    2 2 1 3 2  -      4(7)   -      -      -      -   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9    2 1 3 2 1  -      4(6)   5(9)   5(9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9"/>
        <w:gridCol w:w="1375"/>
        <w:gridCol w:w="1167"/>
        <w:gridCol w:w="1168"/>
        <w:gridCol w:w="1996"/>
        <w:gridCol w:w="2826"/>
        <w:gridCol w:w="854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воз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омли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єт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але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лип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ходь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ягов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ши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29:00Z</dcterms:created>
  <dc:creator>Елена</dc:creator>
  <dc:description/>
  <cp:keywords/>
  <dc:language>en-US</dc:language>
  <cp:lastModifiedBy>Елена</cp:lastModifiedBy>
  <dcterms:modified xsi:type="dcterms:W3CDTF">2025-11-22T18:28:00Z</dcterms:modified>
  <cp:revision>3</cp:revision>
  <dc:subject/>
  <dc:title>Регіональні змагання з сучасних танців</dc:title>
</cp:coreProperties>
</file>